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>Это просто удивительно, на что способен наш глаз</w:t>
      </w:r>
      <w:r>
        <w:rPr/>
        <w:t>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Речь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иде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о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од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стар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дом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ru-RU"/>
        </w:rPr>
        <w:t>где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lang w:val="ru-RU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СШ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ru-RU"/>
        </w:rPr>
        <w:t>которы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был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купле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одной молодо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семьей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ru-RU"/>
        </w:rPr>
        <w:t xml:space="preserve"> Через пару месяцев у всех членов семьи появились некие видения, кроме того им постоянно слышались какие-то голоса. Это было настолько сильно, что, чтобы разодраться в этом феномене, им пришлось подключить одного заклинателя-самозванца, умеющего изгонять бесов. Этот человек сначала изучил историю дома и довольно быстро обнаружил, что раньше этот дом принадлежал одной леди, которая в гражданскую войну потеряла мужа. В городке, где стоял этот дом, рассказывали даже разные легенды, например, о том, как эта леди долгие годы вплоть до своей смерти сидела за столом у окна и ждала своего мужа. Однако он так и не вернулся. В легендах рассказывалось также о том, что якобы эта женщина до сих пор все еще сидит у окна в ожидании мужа. Теперь заклинателю пришлось выдвинуть предположение о том, что она по-прежнему присутствует в доме. Чтобы доказать её существование ему потребовалось применить сложную и довольно зловещий видеографический метод. И ему  удалось выполнить поставленную задачу!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Теперь и вы сможете увидеть сделанный им снимок. Если некоторое время внимательно смотреть на снимок. Можно, действительно, увидеть привидение, так что даже начинаешь задавать себе вопрос, почему раньше его не замечал. Просто невероятно! </w:t>
      </w:r>
      <w:r>
        <w:rPr>
          <w:rFonts w:cs="Arial" w:ascii="Arial" w:hAnsi="Arial"/>
          <w:color w:val="FF0000"/>
          <w:lang w:val="ru-RU"/>
        </w:rPr>
        <w:t>Просто наберись терпения!</w:t>
      </w:r>
      <w:r>
        <w:rPr>
          <w:rFonts w:cs="Arial" w:ascii="Arial" w:hAnsi="Arial"/>
          <w:color w:val="000000"/>
          <w:lang w:val="ru-RU"/>
        </w:rPr>
        <w:t xml:space="preserve"> Чтобы сэкономить время, вот тебе мой совет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lang w:val="ru-RU"/>
        </w:rPr>
        <w:t xml:space="preserve">сконцентрируй свое внимание на столе и пространстве рядом с ним, а не на одной какой-то точке. Смотри на стол и в направлении окна. </w:t>
      </w:r>
      <w:r>
        <w:rPr>
          <w:rFonts w:cs="Arial" w:ascii="Arial" w:hAnsi="Arial"/>
          <w:color w:val="FF0000"/>
          <w:lang w:val="ru-RU"/>
        </w:rPr>
        <w:t xml:space="preserve">Самое жуткое заключается в том, что можно будет даже услышать тихий шепот, </w:t>
      </w:r>
      <w:r>
        <w:rPr>
          <w:rFonts w:cs="Arial" w:ascii="Arial" w:hAnsi="Arial"/>
          <w:color w:val="000000"/>
          <w:lang w:val="ru-RU"/>
        </w:rPr>
        <w:t>который вероятно исходит от духа.</w:t>
      </w:r>
      <w:r>
        <w:rPr>
          <w:rFonts w:cs="Arial" w:ascii="Arial" w:hAnsi="Arial"/>
          <w:color w:val="FF0000"/>
          <w:lang w:val="ru-RU"/>
        </w:rPr>
        <w:t xml:space="preserve"> Этот шепот очень тихий, но если </w:t>
      </w:r>
      <w:r>
        <w:rPr>
          <w:rFonts w:cs="Arial" w:ascii="Arial" w:hAnsi="Arial"/>
          <w:b/>
          <w:color w:val="FF0000"/>
          <w:u w:val="single"/>
          <w:lang w:val="ru-RU"/>
        </w:rPr>
        <w:t>включить звук побольше</w:t>
      </w:r>
      <w:r>
        <w:rPr>
          <w:rFonts w:cs="Arial" w:ascii="Arial" w:hAnsi="Arial"/>
          <w:b/>
          <w:color w:val="FF0000"/>
          <w:lang w:val="ru-RU"/>
        </w:rPr>
        <w:t xml:space="preserve">, </w:t>
      </w:r>
      <w:r>
        <w:rPr>
          <w:rFonts w:cs="Arial" w:ascii="Arial" w:hAnsi="Arial"/>
          <w:color w:val="FF0000"/>
          <w:lang w:val="ru-RU"/>
        </w:rPr>
        <w:t xml:space="preserve">его иногда можно услышать. Кликни на значок внизу и смотри. Возможно придется немного подождать, пока ты разглядишь привидение, так что наберись терпения. Я был потрясен!!!! 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Всем привет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50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pt;height:3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8950242" r:id="rId2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54:00Z</dcterms:created>
  <dc:creator>Uwe Tänzer</dc:creator>
  <dc:description/>
  <dc:language>en-US</dc:language>
  <cp:lastModifiedBy>a</cp:lastModifiedBy>
  <dcterms:modified xsi:type="dcterms:W3CDTF">2003-03-24T08:54:00Z</dcterms:modified>
  <cp:revision>2</cp:revision>
  <dc:subject/>
  <dc:title>Hi ,</dc:title>
</cp:coreProperties>
</file>